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молодых специалистах ОО  муниципального образования Павловский район на 25.05.2019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95" w:type="dxa"/>
        <w:jc w:val="left"/>
        <w:tblInd w:w="-9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417"/>
        <w:gridCol w:w="1418"/>
        <w:gridCol w:w="2410"/>
        <w:gridCol w:w="1701"/>
        <w:gridCol w:w="708"/>
        <w:gridCol w:w="709"/>
        <w:gridCol w:w="709"/>
        <w:gridCol w:w="2128"/>
        <w:gridCol w:w="2401"/>
      </w:tblGrid>
      <w:tr>
        <w:trPr>
          <w:trHeight w:val="14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молодого специалис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специальность по диплом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:  кв. категория, соответств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педагогов по годам (возрастной ценз до 35 лет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овый телефо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наставника</w:t>
            </w:r>
          </w:p>
        </w:tc>
      </w:tr>
      <w:tr>
        <w:trPr>
          <w:trHeight w:val="5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а Ксения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7306711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 Марина Валерье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китина Юлия Серге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СОШ № 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9.199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, педагогическое образование (с двумя профилями подготовк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пенко Елена Александро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осердов Максим Владимир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СОШ № 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.199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, педагогическое образование, профиль физическая культу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ина Наталья Владимиро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ченко Анна Серге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ОУ СОШ № 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9.199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, педагогическое образование, профиль Физика и Информати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Елена Николае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чак Екатерина Григо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2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специальное, преподавание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9808023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лова Людмила Петро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вная Ли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1.19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, русский язык и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7673924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ычек Татьяна Николае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тун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профессиональное, преподавание в начальных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62-859515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обец Ж.В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рожняя Вера  Валентин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98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89649062082, zadvera@yandex.ru 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 С.П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уцкая Ольг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1995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Армавирский государственный педагогический университет, 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4)904226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ая Инна Олего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юк Алё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7  (по совместительств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 198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я.Преподавание социологии по специальности социология + Преподавание в начальных классах (неоконченно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8679274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а Людмила Ивано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а Анн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. 1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ние в начальных классах, преподавание в коррекционных класс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8043666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ина Елена Алексее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 Кристина Алексе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.199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ние в начальных классах, преподавание в коррекционных класс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ина Людмила Фёдоро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цких Екате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8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учитель русского языка и лит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8693586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бная Елена Александро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нко Ю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.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учитель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7306711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лова Елена Викторо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енко Ир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1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 - специальное, учитель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488000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енец Полина Андре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О СОШ №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.199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, физическая культу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лянский Владимир Николаевич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мякова Анастасия Евгень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О СОШ №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8.198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, социальная педагоги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с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 Георгие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тренко Людмила Олег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О СОШ №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.19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, учитель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514952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ыгина Елизавета Анатолье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липенко Екате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О СОШ №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4.1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, лингвист, преподаватель английского и немецкого язы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444255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ладимиро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штан Екатерина Михайл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О СОШ № 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199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матема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54958358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Викторовна Рычагова 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я Михайл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О СОШ № 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класс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54028219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Сакун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иденко Александр Сергее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О СОШ № 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199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7671971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икторовна Рычагов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нко Анжелика Никола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О СОШ № 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8.199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28539168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икторовна Рычагов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шко 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О СОШ №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7.19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химии и биолог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в. катего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962853570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масова Наталья Леонидо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илько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 ИвановнаМКУО СОШ №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О СОШ №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199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(студен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6431522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втус С.М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ило Ольг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О СОШ №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2.1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ее профес-сиональное, учитель английского языка в соответствии с ФГО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2879366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С.В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ий Наталья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О СОШ №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2.19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, русский язык и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4919179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вик С.В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ченко Александр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УО СОШ №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6.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, 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520559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ребненко Т.Н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ко Ольга Ив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6.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«Педагогика»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я Бакалавр педагог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9279382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Галина Владимиро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за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я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19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Направление «Педагогическое образование»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я Магистр (Дошкольное и начальное образование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8154115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ая Галина Владимиро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Ольга 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19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Высшее, квалификация «Психолог. Преподаватель психологии»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-Псих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8487773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 Галина Аркадье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ланцева И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.199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 ГУ (студентка 2 курса) 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льник Галина Аркадье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егайло Александр Андрее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199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ПО СПО ЕПК КК физическая культу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льник Евгений Иванович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ь Анастасия Станислав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3.19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конченное высшее «Начальное и дошкольное 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8295508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С.Н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кладнова Юлия Григо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«Преподаватель истории и обществознания в образовательной организ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5466003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ко И.Н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ыко Татьяна Василь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199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СПК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класс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С.Н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Татьяна Викто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С.Н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ехина Алина Василь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8.199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 ГУ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педаг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49347432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Васильевна Скворцов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ачкин Алексей Викторович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ООШ № 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.199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ПУ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84123642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ова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ина Радион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ООШ № 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.199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шкентский ГПУ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813556884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марь Еле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ООШ №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1995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-специальное образование неоконченное, учитель начальных кла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88-369-49-6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ычканова Оксана Алексее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а Наталь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ООШ № 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1994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лавр, педагогическ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8949454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 Наталья Михайловна</w:t>
            </w:r>
          </w:p>
        </w:tc>
      </w:tr>
      <w:tr>
        <w:trPr>
          <w:trHeight w:val="18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ечник Наталь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ООШ№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19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учается в АГПУ 1 кур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286977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баткина О.П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приенко Виктор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ООШ№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7.19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, русский язык и литерату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5207134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ченко И.В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ушко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юбов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рге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КОУ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(С)ОШ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9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ый педагог, педагог- психо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Пантелеевна  Чайка</w:t>
            </w:r>
          </w:p>
        </w:tc>
      </w:tr>
      <w:tr>
        <w:trPr>
          <w:trHeight w:val="531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29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ОДЫЕ СПЕЦИАЛИСТЫ ДОУ</w:t>
            </w:r>
          </w:p>
        </w:tc>
      </w:tr>
      <w:tr>
        <w:trPr>
          <w:trHeight w:val="8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молодого специалис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специальность по диплом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:  кв. категория, соответств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педагогов по годам (возрастной ценз до 35 лет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овый телефо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наставника</w:t>
            </w:r>
          </w:p>
        </w:tc>
      </w:tr>
      <w:tr>
        <w:trPr>
          <w:trHeight w:val="8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ина Тамар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с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урс ЛСП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Ф.В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ина Екатер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с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8.19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урс ЛСП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28-883-07-5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И.В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кова Людмил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с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6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ПА, педагогическ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чева О.В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ова Надежд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с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.19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ВО Южный институт менеджмента по программе: « Педагогика и методика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18-329-72-9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як И.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 Виктория Андре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с № 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199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СП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ая  кв. категор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65-460-81-82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пенко Ф.В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ейчик Анна Константин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с № 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8.198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СП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чева О.В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а Виктория Владимировн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с № 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199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СП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 И.В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а Екатерина Александровна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/с № 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.198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СПО Краснодарский пед.колледж №3,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ние в начальных класса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ищева Н.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инецкая Ирина Александ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ДОУ                 д/с № 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7.199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нее профессионально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: Дошко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38)4014938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иенко Ольга Анатольевна</w:t>
            </w:r>
          </w:p>
        </w:tc>
      </w:tr>
      <w:tr>
        <w:trPr>
          <w:trHeight w:val="19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гина Ольг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ДОУ                  д/с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2.19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: 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1)505485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женко Людмила Ивановна</w:t>
            </w:r>
          </w:p>
        </w:tc>
      </w:tr>
      <w:tr>
        <w:trPr>
          <w:trHeight w:val="19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чарова Ольга Андре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ДОУ                  д/с № 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6.199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СПК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Бухарь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цкая Екатерина Геннад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етский сад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1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ка ЛСПК, 6 кур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кв. категор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961503754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юйко Ольга Юрье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Анна Владими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ДОУ ЦРР детский сад № 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199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профессиональное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. класс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961596612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юйко Ольга Юрье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анова Екатер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КДОУ д/с №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0.1986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етей дошкольного возра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мишина Н.А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ная Ирина Федо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д/с № 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1.1987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специальное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етей дошкольного возрас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967674727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ина 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жа Татья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МКДОУ д/с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01.04.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реднее профессиональное, 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0491967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ькина Инна Владимиро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ая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МКДОУ д/с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03.03.198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реднее профессиональное, 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аурова Светла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МКДОУ д/с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6.05.19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реднее профессиональное, 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3093808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юк Ольга Владимиро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ша Валенти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МКДОУ д/с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07.03.19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реднее профессиональное, русский язык и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8018310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нко Елена Владимиро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чук Юлия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МКДОУ д/с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7.07.19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реднее профессиональное, 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8412312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а Наталья Александро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шонок Ольг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МКДОУ д/с №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30.01.19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Высшее, 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занимаемой долж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Гринева Евгения Серге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МКДОУ д/с № 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06.09.199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Среднее профессиональное, дошко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Тактуева Алена Анатоль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МКДОУ д/с № 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27.03.199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ЛСПК профессиональное, дошко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Довбня И.О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ругина Евгения Евген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МКДОУ д/с № 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989год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ка Ленинградского колледж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енко Т.И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рёгина Екатерина Павл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МКДОУ д/с № 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8.1989год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спитатель детей дошкольного возрас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юба Н.Н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глая Ирина Александ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КДОУ детский сад № 1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.021.198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ЛСПК профессиональное, дошко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енко Н.В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ная Ольга Владими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КДОУ детский сад № 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ЛСПК профессиональное, дошко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ьцева М.С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дунович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№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 19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 о профессиональной переподготовке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У ВО Южный институт менеджмента по программе «Педагогика и методика дошко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989 282 312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х  Наталья Матвее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и Елена Вале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детский сад №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19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-специальное педагогическое дошко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8160114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иковская Ирина Викторо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ка Зоя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детский сад № 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19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-специальное педагогическое дошколь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8160114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чук Ирина Александро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рманенко Елена Федоро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детский сад № 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9.198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color w:val="00000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ЛСПК профессиональное, дошко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О.С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аурова Дарья Григорь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детский сад № 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199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 ЮФО 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енко О.С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асилье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ДОУ детский сад № 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.199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шее, ГБОУ дополнительного профессионального образования «Институт развития образования» Краснодарского края,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952821762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жкова А.И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пилова Екатерина</w:t>
            </w:r>
          </w:p>
          <w:p>
            <w:pPr>
              <w:pStyle w:val="Style20"/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детский сад №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.1991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</w:t>
            </w:r>
          </w:p>
          <w:p>
            <w:pPr>
              <w:pStyle w:val="Style20"/>
              <w:bidi w:val="0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педагогическое обра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945312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диенко Г.Н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 Кристи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детский сад № 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6.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ка ГАО СПО «Ленинградский социально-педагогический колледж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5471416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убская Марина Сергеевна</w:t>
            </w:r>
          </w:p>
        </w:tc>
      </w:tr>
      <w:tr>
        <w:trPr>
          <w:trHeight w:val="803" w:hRule="atLeast"/>
        </w:trPr>
        <w:tc>
          <w:tcPr>
            <w:tcW w:w="964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6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ЫЕ СПЕЦИАЛИСТЫ  ДО</w:t>
            </w:r>
          </w:p>
        </w:tc>
      </w:tr>
      <w:tr>
        <w:trPr>
          <w:trHeight w:val="8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молодого специалис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, специальность по диплом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:  кв. категория, соответстви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педагогов по годам (возрастной ценз до 35 лет)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овый телефон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наставника</w:t>
            </w:r>
          </w:p>
        </w:tc>
      </w:tr>
      <w:tr>
        <w:trPr>
          <w:trHeight w:val="8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кун Валентина Сергеев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КУО ДО ЦДТ МО Павловский район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.12.199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енинградский педколледж, начальные класс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 918 1886200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.В. Малышев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ирилюк Алё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КОУ ДО «ДДТ» ст. Атаманск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9.01.19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ОУ ВПО «Кубанский государственный технологический университет», «Социологи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952) 840-50-0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ахикало Валентина Николаевна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идоренко Окса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МКОУ ДО «ДДТ» ст. Атаманск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.11.19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ГБОУ ВО «Ростовский государственный экономический университет (РИНХ)», «Лингвисти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ответств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964) 907-98-2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т 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х Дмит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 «ДЮСШ»  ст. Павлов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Ейский педагогический колледж» г. Ейск Краснодарский край учитель физической культуры 30.06.2015 г., тренер - преподаватель по легкой атле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18)655776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А.В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вный Евгений Серг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 «ДЮСШ»  ст. Павлов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8.1985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одготовка в КУБ ГУ физической культуры, спорта и туризма,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е образование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016 г., тренер-преподава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09)461954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тик С.М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ько Егений 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 «ДЮСШ»  ст. Павлов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6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ПО «Адыгейский государственный университет», учитель физической культуры и спорта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7)300904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А.В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ец Григорий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ДО «ДЮСШ»  ст. Павлов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.</w:t>
            </w:r>
          </w:p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ысшего образования КУБ ГУ  физической культуры, спорта и туризма» г. Краснодар, физическая культура, бакала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962)858408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озний С.А.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803" w:hRule="atLeast"/>
        </w:trPr>
        <w:tc>
          <w:tcPr>
            <w:tcW w:w="9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СЕГО:</w:t>
            </w:r>
          </w:p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eastAsia="en-US"/>
              </w:rPr>
              <w:t>ИТОГО: 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 МКУО РИМЦ</w:t>
        <w:tab/>
        <w:tab/>
        <w:tab/>
        <w:tab/>
        <w:tab/>
        <w:tab/>
        <w:tab/>
        <w:tab/>
        <w:tab/>
        <w:tab/>
        <w:tab/>
        <w:tab/>
        <w:t xml:space="preserve">              Т.В. Скворцов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29:00Z</dcterms:created>
  <dc:creator>Ученик</dc:creator>
  <dc:description/>
  <dc:language>en-US</dc:language>
  <cp:lastModifiedBy/>
  <cp:lastPrinted>2019-06-14T15:12:00Z</cp:lastPrinted>
  <dcterms:modified xsi:type="dcterms:W3CDTF">2019-06-14T12:21:39Z</dcterms:modified>
  <cp:revision>133</cp:revision>
  <dc:subject/>
  <dc:title/>
</cp:coreProperties>
</file>